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rPr/>
        <w:framePr w:w="5752" w:h="327" w:x="1703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</w:rPr>
        <w:t>Programación Formación en Centros de Trabajo</w:t>
      </w:r>
    </w:p>
    <w:p>
      <w:pPr>
        <w:pStyle w:val="Normal"/>
        <w:widowControl w:val="false"/>
        <w:pBdr/>
        <w:bidi w:val="0"/>
        <w:ind w:left="0" w:right="0" w:hanging="0"/>
        <w:rPr/>
        <w:framePr w:w="1960" w:h="300" w:x="8975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  <w:sz w:val="22"/>
          <w:szCs w:val="22"/>
        </w:rPr>
        <w:t>Curso 2011/12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5950" w:h="546" w:x="3021" w:y="1384" w:hSpace="0" w:vSpace="0" w:wrap="notBeside" w:vAnchor="page" w:hAnchor="page" w:hRule="exact"/>
        <w:pBdr/>
      </w:pPr>
      <w:r>
        <w:rPr>
          <w:rFonts w:cs="CenturyGothic" w:ascii="CenturyGothic" w:hAnsi="CenturyGothic"/>
          <w:b/>
          <w:color w:val="000000"/>
          <w:sz w:val="20"/>
          <w:szCs w:val="20"/>
        </w:rPr>
        <w:t>PROGRAMACIÓN DE CUALIFICACIÓN PROFESIONAL INICIAL</w:t>
      </w:r>
    </w:p>
    <w:p>
      <w:pPr>
        <w:pStyle w:val="Normal"/>
        <w:widowControl w:val="false"/>
        <w:pBdr/>
        <w:bidi w:val="0"/>
        <w:ind w:left="0" w:right="0" w:hanging="0"/>
        <w:jc w:val="center"/>
        <w:rPr/>
        <w:framePr w:w="5950" w:h="546" w:x="3021" w:y="1384" w:hSpace="0" w:vSpace="0" w:wrap="notBeside" w:vAnchor="page" w:hAnchor="page" w:hRule="exact"/>
        <w:pBdr/>
      </w:pPr>
      <w:r>
        <w:rPr>
          <w:rFonts w:cs="CenturyGothic" w:ascii="CenturyGothic" w:hAnsi="CenturyGothic"/>
          <w:b/>
          <w:color w:val="000000"/>
          <w:sz w:val="20"/>
          <w:szCs w:val="20"/>
        </w:rPr>
        <w:t>“</w:t>
      </w:r>
      <w:r>
        <w:rPr>
          <w:rFonts w:cs="CenturyGothic" w:ascii="CenturyGothic" w:hAnsi="CenturyGothic"/>
          <w:b/>
          <w:color w:val="000000"/>
          <w:sz w:val="20"/>
          <w:szCs w:val="20"/>
        </w:rPr>
        <w:t>AUXILIAR DE GESTIÓN ADMINISTRATIVA”</w:t>
      </w:r>
    </w:p>
    <w:p>
      <w:pPr>
        <w:pStyle w:val="Normal"/>
        <w:widowControl w:val="false"/>
        <w:pBdr/>
        <w:bidi w:val="0"/>
        <w:ind w:left="0" w:right="0" w:hanging="0"/>
        <w:rPr/>
        <w:framePr w:w="2093" w:h="327" w:x="1701" w:y="210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</w:rPr>
        <w:t>INTRODUCCIÓN</w:t>
      </w:r>
    </w:p>
    <w:p>
      <w:pPr>
        <w:pStyle w:val="Normal"/>
        <w:widowControl w:val="false"/>
        <w:pBdr/>
        <w:bidi w:val="0"/>
        <w:ind w:left="0" w:right="0" w:firstLine="720"/>
        <w:jc w:val="both"/>
        <w:rPr/>
        <w:framePr w:w="9234" w:h="819" w:x="1701" w:y="25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La Orden de 24 de junio por la que se regulan los programas de cualificación profesional inicia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n la Comunidad Autónoma de Andalucía, establece que una vez cursados y aprobados l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módulos obligatorios se realizará el módulo obligatorio de formación en centros de trabajo.</w:t>
      </w:r>
    </w:p>
    <w:p>
      <w:pPr>
        <w:pStyle w:val="Normal"/>
        <w:widowControl w:val="false"/>
        <w:pBdr/>
        <w:bidi w:val="0"/>
        <w:ind w:left="0" w:right="0" w:firstLine="720"/>
        <w:jc w:val="both"/>
        <w:rPr/>
        <w:framePr w:w="9352" w:h="1911" w:x="1701" w:y="342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La característica más relevante del módulo de Formación en Centros de Trabajo es que s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sarrolla en un ámbito productivo real, donde el alumnado podrá observar y desempeñar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funciones propias de las distintas ocupaciones relativas a su profesión, conocer la organizació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los procesos productivos o de servicios y las relaciones sociolaborales en la empresa o centr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trabajo, orientado y asesorado en todo momento por las personas responsables de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eguimiento y evaluación de sus actividades, que, a tal fin, serán designados por un lado en e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entro de trabajo y por otro en el centro educativo.</w:t>
      </w:r>
    </w:p>
    <w:p>
      <w:pPr>
        <w:pStyle w:val="Normal"/>
        <w:widowControl w:val="false"/>
        <w:pBdr/>
        <w:bidi w:val="0"/>
        <w:ind w:left="0" w:right="0" w:hanging="0"/>
        <w:rPr/>
        <w:framePr w:w="3967" w:h="327" w:x="1701" w:y="522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</w:rPr>
        <w:t>OBJETIVOS GENERALES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 xml:space="preserve">            </w:t>
      </w:r>
      <w:r>
        <w:rPr>
          <w:rFonts w:cs="CenturyGothic" w:ascii="CenturyGothic" w:hAnsi="CenturyGothic"/>
          <w:color w:val="000000"/>
          <w:sz w:val="20"/>
          <w:szCs w:val="20"/>
        </w:rPr>
        <w:t>Complementar, por parte del alumnado, la adquisición de la competencia profesional conseguida en los demás módulos correspondientes al programa de cualificación profesional inicia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 </w:t>
      </w:r>
      <w:r>
        <w:rPr>
          <w:rFonts w:cs="CenturyGothic" w:ascii="CenturyGothic" w:hAnsi="CenturyGothic"/>
          <w:color w:val="000000"/>
          <w:sz w:val="20"/>
          <w:szCs w:val="20"/>
        </w:rPr>
        <w:t>Contribuir al logro de las finalidades generales del programa adquiriendo l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mpetencia profesional característica del perfil y la madurez profesional motivadora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futuros aprendizajes y adaptaciones al cambio de cualificacion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 </w:t>
      </w:r>
      <w:r>
        <w:rPr>
          <w:rFonts w:cs="CenturyGothic" w:ascii="CenturyGothic" w:hAnsi="CenturyGothic"/>
          <w:color w:val="000000"/>
          <w:sz w:val="20"/>
          <w:szCs w:val="20"/>
        </w:rPr>
        <w:t>Evaluar los aspectos más relevantes de la competencia profesional adquirida por e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lumnado y, en particular, acreditar los aspectos más representativos de la competenci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requerida en el empleo, que no pueden comprobarse en el centro educativo por exigir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ituaciones real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 </w:t>
      </w:r>
      <w:r>
        <w:rPr>
          <w:rFonts w:cs="CenturyGothic" w:ascii="CenturyGothic" w:hAnsi="CenturyGothic"/>
          <w:color w:val="000000"/>
          <w:sz w:val="20"/>
          <w:szCs w:val="20"/>
        </w:rPr>
        <w:t>Adquirir conocimientos de la organización productiva correspondiente al perfi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rofesional y el sistema de relaciones sociolaborales del centro de trabajo, a fin de facilitar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u futura inserción profesional.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CenturyGothic" w:hAnsi="CenturyGothic" w:cs="CenturyGothic"/>
          <w:color w:val="000000"/>
          <w:sz w:val="20"/>
          <w:szCs w:val="20"/>
        </w:rPr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 </w:t>
      </w:r>
      <w:r>
        <w:rPr>
          <w:rFonts w:cs="CenturyGothic" w:ascii="CenturyGothic" w:hAnsi="CenturyGothic"/>
          <w:color w:val="000000"/>
          <w:sz w:val="20"/>
          <w:szCs w:val="20"/>
        </w:rPr>
        <w:t>Comprender de una forma integrada aspectos sobresalientes de la competenci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rofesional que han sido abordados en los módulos profesionales del programa.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  <w:framePr w:w="8875" w:h="7056" w:x="2061" w:y="5704" w:hSpace="0" w:vSpace="0" w:wrap="notBeside" w:vAnchor="page" w:hAnchor="page" w:hRule="exact"/>
        <w:pBdr/>
      </w:pPr>
      <w:r>
        <w:rPr>
          <w:sz w:val="20"/>
          <w:szCs w:val="20"/>
        </w:rPr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 </w:t>
      </w:r>
      <w:r>
        <w:rPr>
          <w:rFonts w:cs="CenturyGothic" w:ascii="CenturyGothic" w:hAnsi="CenturyGothic"/>
          <w:color w:val="000000"/>
          <w:sz w:val="20"/>
          <w:szCs w:val="20"/>
        </w:rPr>
        <w:t>Integrar ordenadamente distintos conocimientos sobre organización, características,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diciones, tipologías, técnicas y procesos que se desarrollan en las diferentes actividade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roductivas del secto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5" w:h="7056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dquirir conocimientos, habilidades, destrezas y actitudes que favorezcan e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sarrollo de capacidades que sean demandadas por el entorno productivo en que radic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l Instituto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702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2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79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3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882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4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95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5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07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7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002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6.</w:t>
      </w:r>
    </w:p>
    <w:p>
      <w:pPr>
        <w:pStyle w:val="Normal"/>
        <w:widowControl w:val="false"/>
        <w:pBdr/>
        <w:bidi w:val="0"/>
        <w:ind w:left="0" w:right="0" w:hanging="0"/>
        <w:rPr/>
        <w:framePr w:w="4807" w:h="327" w:x="1701" w:y="1146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</w:rPr>
        <w:t>RESULTADOS DE APRENDIZAJE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1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4122" w:x="206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2"/>
          <w:szCs w:val="22"/>
        </w:rPr>
        <w:t xml:space="preserve">         </w:t>
      </w:r>
      <w:r>
        <w:rPr>
          <w:rFonts w:cs="CenturyGothic" w:ascii="CenturyGothic" w:hAnsi="CenturyGothic"/>
          <w:color w:val="000000"/>
          <w:sz w:val="20"/>
          <w:szCs w:val="20"/>
        </w:rPr>
        <w:t>Realiza operaciones básicas del proceso de gestión administrativa, comercial,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tesorería e inventarios, cotejando, contrastando y actualizando la documentación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verificando los recursos materiales, siguiendo las instruc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4122" w:x="206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  <w:r>
        <w:rPr>
          <w:rFonts w:cs="CenturyGothic" w:ascii="CenturyGothic" w:hAnsi="CenturyGothic"/>
          <w:color w:val="000000"/>
          <w:sz w:val="20"/>
          <w:szCs w:val="20"/>
        </w:rPr>
        <w:t>Transmite y recibe información de agentes internos y externos a la organizació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utilizando técnicas de comunicación escrita y verbal utilizando medios convencionales e informáticos y cumpliendo los protocolos establecidos por la organiz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4122" w:x="206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  <w:r>
        <w:rPr>
          <w:rFonts w:cs="CenturyGothic" w:ascii="CenturyGothic" w:hAnsi="CenturyGothic"/>
          <w:color w:val="000000"/>
          <w:sz w:val="20"/>
          <w:szCs w:val="20"/>
        </w:rPr>
        <w:t>Recepciona y distribuye la correspondencia y paquetería y realiza las operacione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básicas del proceso administrativo de archivo organizando la documentación en soport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vencional e informático siguiendo las instruc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4122" w:x="206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  <w:r>
        <w:rPr>
          <w:rFonts w:cs="CenturyGothic" w:ascii="CenturyGothic" w:hAnsi="CenturyGothic"/>
          <w:color w:val="000000"/>
          <w:sz w:val="20"/>
          <w:szCs w:val="20"/>
        </w:rPr>
        <w:t>Opera con útiles de reprografía y de encuadernación atendiendo a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aracterísticas de los documentos y a los procedimientos de uso y de acuerdo con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struc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4122" w:x="206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  <w:r>
        <w:rPr>
          <w:rFonts w:cs="CenturyGothic" w:ascii="CenturyGothic" w:hAnsi="CenturyGothic"/>
          <w:color w:val="000000"/>
          <w:sz w:val="20"/>
          <w:szCs w:val="20"/>
        </w:rPr>
        <w:t>Actúa conforme a las normas de protección ambiental y de prevención de riesg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laborales de la empres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4122" w:x="2061" w:y="11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        </w:t>
      </w:r>
      <w:r>
        <w:rPr>
          <w:rFonts w:cs="CenturyGothic" w:ascii="CenturyGothic" w:hAnsi="CenturyGothic"/>
          <w:color w:val="000000"/>
          <w:sz w:val="20"/>
          <w:szCs w:val="20"/>
        </w:rPr>
        <w:t>Actúa de forma responsable y se integra en el sistema de relaciones técnico-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ociales de la empresa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266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2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33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3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41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4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446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5.</w:t>
      </w:r>
    </w:p>
    <w:p>
      <w:pPr>
        <w:pStyle w:val="Normal"/>
        <w:widowControl w:val="false"/>
        <w:pBdr/>
        <w:bidi w:val="0"/>
        <w:ind w:left="0" w:right="0" w:hanging="0"/>
        <w:rPr/>
        <w:framePr w:w="871" w:h="218" w:x="1701" w:y="149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6.</w:t>
      </w:r>
    </w:p>
    <w:p>
      <w:pPr>
        <w:pStyle w:val="Normal"/>
        <w:widowControl w:val="false"/>
        <w:pBdr/>
        <w:bidi w:val="0"/>
        <w:ind w:left="0" w:right="0" w:hanging="0"/>
        <w:rPr/>
        <w:framePr w:w="4651" w:h="218" w:x="1703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rPr/>
        <w:framePr w:w="1075" w:h="218" w:x="10916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-1-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rPr/>
        <w:framePr w:w="5752" w:h="327" w:x="1703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</w:rPr>
        <w:t>Programación Formación en Centros de Trabajo</w:t>
      </w:r>
    </w:p>
    <w:p>
      <w:pPr>
        <w:pStyle w:val="Normal"/>
        <w:widowControl w:val="false"/>
        <w:pBdr/>
        <w:bidi w:val="0"/>
        <w:ind w:left="0" w:right="0" w:hanging="0"/>
        <w:rPr/>
        <w:framePr w:w="1960" w:h="218" w:x="8975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Curso 2011/1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72" w:h="327" w:x="1701" w:y="174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</w:rPr>
        <w:t>CRITERIOS DE EVALUACIÓ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052" w:h="273" w:x="1703" w:y="2406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reconocido las funciones básicas de los distintos departament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50" w:h="819" w:x="1703" w:y="2908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identificado y seleccionado el objeto y contenido de la documentación en el marco de</w:t>
      </w:r>
      <w:r>
        <w:rPr>
          <w:sz w:val="20"/>
          <w:szCs w:val="20"/>
        </w:rPr>
        <w:t xml:space="preserve"> l</w:t>
      </w:r>
      <w:r>
        <w:rPr>
          <w:rFonts w:cs="CenturyGothic" w:ascii="CenturyGothic" w:hAnsi="CenturyGothic"/>
          <w:color w:val="000000"/>
          <w:sz w:val="20"/>
          <w:szCs w:val="20"/>
        </w:rPr>
        <w:t>a empresa en relación con el área de gestión al que corresponde, realizando las funciones qu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e le asigne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10" w:h="546" w:x="1703" w:y="3850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cotejado los documentos derivados de la gestión administrativa a través de aplicacione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formáticas informando al responsable de su verific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46" w:h="819" w:x="1703" w:y="457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comprueba a través de medios convencionales e informáticos que los datos de l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ocumentos administrativos, comerciales y de tesorería están correctamente registrados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ctualizados en sus fichas y en caso contrario se comunica al superio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05" w:h="546" w:x="1703" w:y="5515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comprobado que los pedidos recibidos se ajustan a la calidad y cantidad requerida, e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aso contrario se devuelven de acuerdo con las normas internas establec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66" w:h="546" w:x="1703" w:y="6238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realizado operaciones de tesorería sencillas utilizando medios convencionales 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formáticos bajo la supervisión de un superio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55" w:h="546" w:x="1703" w:y="6958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supervisado los recursos materiales de oficina y se han verificado las cantidades y su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stado de funcionamiento de acuerdo con las normas internas de la organiz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21" w:h="819" w:x="1703" w:y="768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realizado los procedimientos de control de las existencias de documentación,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material, de equipos de oficina y el mínimo de stock de seguridad establecido llevando a cab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la actualización básica de inventarios y fichas de almacén según las instruc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22" w:h="819" w:x="1703" w:y="862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realizado los préstamos, la atención a las peticiones o solicitudes de material, l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istribución u otras acciones sobre los recursos de acuerdo con los procedimientos o norm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stablec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07" w:h="546" w:x="1703" w:y="9567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actualizado con la periodicidad y los procedimientos establecidos, los listados de previsió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material a través de aplicaciones informátic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01" w:h="546" w:x="1703" w:y="10291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aplica de forma rigurosa la normativa legal de seguridad y confidencialidad en los sistem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comunic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07" w:h="546" w:x="1703" w:y="11011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grabado datos y textos con rapidez y exactitud, siguiendo las instrucciones recibidas a fi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asegurar la correcta grabación en el menor tiempo posibl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20" w:h="819" w:x="1703" w:y="11734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aplicado técnicas mecanográficas y utilizado las funciones básicas del procesador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textos con destreza en la transcripción de documentos simples y elementales atendiendo a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dica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05" w:h="819" w:x="1703" w:y="12676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elaborado documentos de información interna respetando las reglas ortográficas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gramaticales y adaptando el lenguaje al destinatario y tipo de mensaje de acuerdo con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normas y usos establecid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91" w:h="819" w:x="1703" w:y="13620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transmitido y recibido información interna y externa utilizando técnicas básicas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municación presencial, telefónica y telemática, relacionando las normas de comportamient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 la calidad del servicio prestado y mostrando la imagen corporativa de la organiz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77" w:h="546" w:x="1703" w:y="1456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aplicado los protocolos establecidos por la organización en la comunicación verbal y n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verbal tanto interna como extern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1" w:h="218" w:x="1703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5" w:h="218" w:x="10916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-2-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52" w:h="327" w:x="1703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</w:rPr>
        <w:t>Programación Formación en Centros de Trabaj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0" w:h="218" w:x="8975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Curso 2011/1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16" w:h="546" w:x="1703" w:y="146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distinguido los distintos flujos de comunicación existentes utilizando los canale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decuados para cada situ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01" w:h="546" w:x="1703" w:y="2185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aplica de forma rigurosa la normativa legal de seguridad y confidencialidad en los sistem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comunic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85" w:h="546" w:x="1703" w:y="2908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tratado de forma diligente y cortés a los clientes, proveedores y personas en general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forma que se refleje la imagen de calidad de la organiz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11" w:h="546" w:x="1703" w:y="3629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transmitido la información con claridad, de forma estructurada, con precisión, co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rtesía, con respeto y sensibilida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70" w:h="546" w:x="1703" w:y="435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organizado la información en carpetas y archivos introduciendo, ordenando y consultad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atos a través de las aplicaciones informátic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199" w:h="546" w:x="1703" w:y="507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identificado los distintos medios para realizar el envío de la correspondencia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aquetería, determinando su coste y tiempo de enví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85" w:h="546" w:x="1703" w:y="5796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realizado las tareas de recepción y reparto de la correspondencia interna y externa,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vencional o informática siguiendo las instruc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09" w:h="546" w:x="1703" w:y="6516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aplicado los procedimientos establecidos para el embalaje o empaquetado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ocumentos y artículos o productos específic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92" w:h="546" w:x="1703" w:y="7240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clasificado y archivado los documentos comerciales, administrativos y de tesorería e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rchivos físicos e informáticos siguiendo las instruc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35" w:h="546" w:x="1703" w:y="796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aplicado los procedimientos de control y seguimiento de documentos prestad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umplimentando los formularios correspondientes según instruccion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22" w:h="819" w:x="1703" w:y="868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realizado el proceso de expurgo y destrucción de documentos físicos o archiv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formáticos siguiendo los procedimientos establecidos y con los medios electrónicos 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vencionales a su disposi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747" w:h="819" w:x="1703" w:y="9627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utilizado los programas antivirus periódicamente, manteniéndolos actualizados par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garantizar la seguridad de la documentación archivada atendiendo a las indicaciones del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uperio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450" w:h="546" w:x="1703" w:y="10569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aplicado la normativa vigente de seguridad y confidencialidad en los sistemas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municación y acceso a la información archivada según protocolos establecid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27" w:h="819" w:x="1703" w:y="1129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comprobado el funcionamiento de los equipos de reproducción, informáticos y de encuadernación y observado los riesgos derivados de su utilización resolviendo las contingencias elementales de desconex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77" w:h="546" w:x="1703" w:y="12234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observado los procedimientos de uso de los distintos equipos de reproducción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ncuadernación de acuerdo con las instrucciones e indicaciones recibi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05" w:h="819" w:x="1703" w:y="12957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Los equipos se mantienen en condiciones operativas, revisándolos, sustituyendo los consumible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y subsanando los errores de funcionamiento básico siguiendo las instrucciones y en caso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obrepasar su responsabilidad comunicándolo al responsable según procedimiento establecid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50" w:h="819" w:x="1703" w:y="13899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identificado los recursos consumibles de los distintos equipos de reproducción,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formáticos y de encuadernación y solicitado su reposición a través de los procedimientos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tiempos establecid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66" w:h="546" w:x="1703" w:y="1484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reconocido los distintos tipos de formatos de papel determinando el formato preciso e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ada tipo de reproduc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1" w:h="218" w:x="1703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5" w:h="218" w:x="10916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-3-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5752" w:h="327" w:x="1703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</w:rPr>
        <w:t>Programación Formación en Centros de Trabaj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960" w:h="218" w:x="8975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Curso 2011/1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45" w:h="546" w:x="1701" w:y="15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obtenido copias en formato documental y/o digital realizando ampliaciones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reducciones según instrucciones del superior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62" w:h="546" w:x="1703" w:y="2185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distinguido los distintos útiles y herramientas en la realización de operaciones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ncuadern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79" w:h="546" w:x="1703" w:y="2908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utilizado materiales y útiles de encuadernación funcional con precisión, atendiendo a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aracterísticas de los documentos tipo, respetando los criterios de seguridad y sostenibilidad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52" w:h="819" w:x="1703" w:y="3629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aplicado procedimientos que garanticen las normas de seguridad y confidencialidad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l acceso a la información, siguiendo las instrucciones y protocolos establecidos por l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organiz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281" w:h="546" w:x="1703" w:y="457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cumplido en todo momento la normativa general sobre protección ambiental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revención y seguridad, así como las establecidas por la empres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35" w:h="546" w:x="1703" w:y="5294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identificado los factores y situaciones de riesgo que se presentan en su ámbito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ctuación en el centro de trabaj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86" w:h="546" w:x="1703" w:y="6017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adoptado actitudes, relacionadas con la actividad, para minimizar los riesgos laborales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mbiental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48" w:h="273" w:x="1703" w:y="6737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empleado el equipo de protección individual establecido para las distintas operacion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67" w:h="546" w:x="1703" w:y="7240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utilizado los dispositivos de protección de las máquinas, equipos e instalaciones en l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istintas actividad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0" w:h="273" w:x="1703" w:y="796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actuado según el plan de preven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218" w:h="273" w:x="1703" w:y="846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mantenido la zona de trabajo libre de riesgos, con orden y limpiez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7694" w:h="273" w:x="1703" w:y="8964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trabajado minimizando el consumo de energía y generación de residu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034" w:h="273" w:x="1703" w:y="9464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llevado a cabo el reciclaje de productos o material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111" w:h="273" w:x="1703" w:y="9966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n ejecutado con diligencia las instrucciones que recib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093" w:h="546" w:x="1703" w:y="10468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responsabilizado del trabajo que desarrolla, comunicándose eficazmente con la person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decuada en cada moment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380" w:h="546" w:x="1703" w:y="11189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cumplido con los requerimientos y normas técnicas, demostrando un buen hacer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rofesional y finalizando su trabajo en un tiempo límite razonable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929" w:h="546" w:x="1703" w:y="1191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mostrado en todo momento una actitud de respeto hacia las normas y procedimient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stablecid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687" w:h="819" w:x="1703" w:y="12633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organizado el trabajo que realiza de acuerdo con las instrucciones y procedimiento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stablecidos, cumpliendo las tareas en orden de prioridad y actuando bajo criterios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eguridad y calidad en las intervencione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523" w:h="546" w:x="1703" w:y="13577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coordinado la actividad que desempeña con el resto del personal, informando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ualquier cambio, necesidad relevante o contingencia no previst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34" w:h="819" w:x="1703" w:y="14300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ha incorporado puntualmente al puesto de trabajo, disfrutando de los descansos instituidos y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no abandonando el centro de trabajo antes de lo establecido sin motivos debidament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justificado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6742" w:h="273" w:x="1703" w:y="15242" w:hSpace="0" w:vSpace="0" w:wrap="notBeside" w:vAnchor="margin" w:hAnchor="margin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Ha mostrado interés y disposición en las actividades desempeñad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1" w:h="218" w:x="1703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1075" w:h="218" w:x="10916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-4-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rPr/>
        <w:framePr w:w="5752" w:h="327" w:x="1703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</w:rPr>
        <w:t>Programación Formación en Centros de Trabajo</w:t>
      </w:r>
    </w:p>
    <w:p>
      <w:pPr>
        <w:pStyle w:val="Normal"/>
        <w:widowControl w:val="false"/>
        <w:pBdr/>
        <w:bidi w:val="0"/>
        <w:ind w:left="0" w:right="0" w:hanging="0"/>
        <w:rPr/>
        <w:framePr w:w="1960" w:h="218" w:x="8975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Curso 2011/12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2370" w:h="327" w:x="1701" w:y="150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</w:rPr>
        <w:t>TEMPORALIZACIÓ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90" w:h="273" w:x="1701" w:y="19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El Módulo de Formación en centros de trabajo tendrá una duración, como mínimo,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100 hor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4" w:h="1092" w:x="1701" w:y="23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La jornada de los alumnos en las empresas e instituciones será la que tenga el centro de trabajo,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decuándose en cada caso, a la situación del alumno, hasta completar las 100 horas com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mínimo, con excepción un día a la semana, día que el alumno accederá al instituto, asistid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or un profesor, para preparar la prueba de acces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401" w:h="273" w:x="1701" w:y="342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  <w:sz w:val="20"/>
          <w:szCs w:val="20"/>
        </w:rPr>
        <w:t>Organización del seguimiento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2" w:h="546" w:x="1701" w:y="37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Regularmente y siempre que sea preciso, el equipo educativo sostendrá una sesión de puest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en común del desarrollo de las práctic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012" w:h="327" w:x="1701" w:y="450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</w:rPr>
        <w:t>PLAN DE VISITAS PREVISTO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176" w:h="546" w:x="1821" w:y="51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Durante el período de prácticas, se realizarán las visitas de seguimiento, de la manera que s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dica a continuación y con una frecuencia semanal, en las que: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3" w:h="182" w:x="1701" w:y="5704" w:hSpace="0" w:vSpace="0" w:wrap="notBeside" w:vAnchor="page" w:hAnchor="page" w:hRule="exact"/>
        <w:pBdr/>
      </w:pPr>
      <w:r>
        <w:rPr>
          <w:rFonts w:cs="Symbol" w:ascii="Symbol" w:hAnsi="Symbol"/>
          <w:color w:val="000000"/>
          <w:sz w:val="20"/>
          <w:szCs w:val="20"/>
        </w:rPr>
        <w:t>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3" w:h="182" w:x="1701" w:y="6184" w:hSpace="0" w:vSpace="0" w:wrap="notBeside" w:vAnchor="page" w:hAnchor="page" w:hRule="exact"/>
        <w:pBdr/>
      </w:pPr>
      <w:r>
        <w:rPr>
          <w:rFonts w:cs="Symbol" w:ascii="Symbol" w:hAnsi="Symbol"/>
          <w:color w:val="000000"/>
          <w:sz w:val="20"/>
          <w:szCs w:val="20"/>
        </w:rPr>
        <w:t>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03" w:h="182" w:x="1701" w:y="6664" w:hSpace="0" w:vSpace="0" w:wrap="notBeside" w:vAnchor="page" w:hAnchor="page" w:hRule="exact"/>
        <w:pBdr/>
      </w:pPr>
      <w:r>
        <w:rPr>
          <w:rFonts w:cs="Symbol" w:ascii="Symbol" w:hAnsi="Symbol"/>
          <w:color w:val="000000"/>
          <w:sz w:val="20"/>
          <w:szCs w:val="20"/>
        </w:rPr>
        <w:t>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1638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tratará con el tutor laboral la evolución del alumno/a en los aspectos que son objeto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seguimiento y evaluación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1638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Las posibles incidencias que puedan producirse en el desarrollo del módulo, se trasladará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inmediato al equipo educativo de coordinació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8874" w:h="1638" w:x="2061" w:y="57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Se cumplimentará el Cuaderno de Formación en Centros de Trabajo, dejando constanci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l resultado de la visit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4" w:h="819" w:x="1701" w:y="726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Al finalizar el período de prácticas, se realizará una última visita en la que se llevará a cabo l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rrespondiente evaluación del módulo, cumplimentando el Cuaderno de Formación e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4" w:h="819" w:x="1701" w:y="726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Centros de Trabaj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3" w:h="819" w:x="1701" w:y="81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En las asistencias semanales del alumno/a al instituto su tutor docente mantendrá una entrevist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 el que recabará su opinión y grado de satisfacción sobre el desarrollo del módulo de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3" w:h="819" w:x="1701" w:y="810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Formación en centros de trabajo, que complementará con la información del tutor labora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4" w:h="819" w:x="1701" w:y="894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color w:val="000000"/>
          <w:sz w:val="20"/>
          <w:szCs w:val="20"/>
        </w:rPr>
        <w:t xml:space="preserve">Plan de visitas: </w:t>
      </w:r>
      <w:r>
        <w:rPr>
          <w:rFonts w:cs="CenturyGothic" w:ascii="CenturyGothic" w:hAnsi="CenturyGothic"/>
          <w:color w:val="000000"/>
          <w:sz w:val="20"/>
          <w:szCs w:val="20"/>
        </w:rPr>
        <w:t>durante la última semana de abril se realizará la primera visita a las empresas. Por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tanto, a partir de estas fechas, consignadas en el Cuaderno, se girarán las visitas a las empresas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de forma periódica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3887" w:h="273" w:x="1701" w:y="978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  <w:sz w:val="20"/>
          <w:szCs w:val="20"/>
        </w:rPr>
        <w:t>Firma del Acuerdo de Colaboración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Se realizará una visita, </w:t>
      </w:r>
      <w:r>
        <w:rPr>
          <w:rFonts w:cs="CenturyGothic Bold" w:ascii="CenturyGothic Bold" w:hAnsi="CenturyGothic Bold"/>
          <w:color w:val="000000"/>
          <w:sz w:val="20"/>
          <w:szCs w:val="20"/>
        </w:rPr>
        <w:t xml:space="preserve">previa a la incorporación de los alumnos, </w:t>
      </w:r>
      <w:r>
        <w:rPr>
          <w:rFonts w:cs="CenturyGothic" w:ascii="CenturyGothic" w:hAnsi="CenturyGothic"/>
          <w:color w:val="000000"/>
          <w:sz w:val="20"/>
          <w:szCs w:val="20"/>
        </w:rPr>
        <w:t>que tendrá por objetivo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informar al responsable de la empresa: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  <w:framePr w:w="9237" w:h="3507" w:x="1701" w:y="10144" w:hSpace="0" w:vSpace="0" w:wrap="notBeside" w:vAnchor="page" w:hAnchor="page" w:hRule="exact"/>
        <w:pBdr/>
      </w:pPr>
      <w:r>
        <w:rPr>
          <w:sz w:val="20"/>
          <w:szCs w:val="20"/>
        </w:rPr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Características y objetivos del Módulo de Formación en centros de trabaj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Características de los alumnos que han cursado el programa de cualificación profesional inicial “Auxiliar de Gestión Administrativa”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Calendario y horario en el que se realizará el Módulo de Formación en centros de trabaj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Asistencia de la jornada matinal de un día a la semana al Institut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Aspectos legales y formales del Módulo de Formación de centros de trabaj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Funcionamiento y utilidad del Cuaderno de Formación en Centros de trabajo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7" w:h="3507" w:x="1701" w:y="101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CenturyGothic" w:ascii="CenturyGothic" w:hAnsi="CenturyGothic"/>
          <w:color w:val="000000"/>
          <w:sz w:val="20"/>
          <w:szCs w:val="20"/>
        </w:rPr>
        <w:t>Cumplimentación del acuerdo de colaboración formativa con las empresas e instituciones de acuerdo con el modelo que figura como Anexo III en la Orden de 24 de junio de 2008,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por la que se regulan los programas de cualificación profesional inicial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5" w:h="1596" w:x="1701" w:y="133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Por otra parte, se verificará la existencia de un puesto de trabajo adecuado en lo referido a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condiciones esenciales de higiene, seguridad, etc., así como la existencia de un volumen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trabajo suficiente de tareas concordantes con las exigencias de formación del alumno/a.</w:t>
      </w:r>
    </w:p>
    <w:p>
      <w:pPr>
        <w:pStyle w:val="Normal"/>
        <w:widowControl w:val="false"/>
        <w:pBdr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  <w:framePr w:w="9235" w:h="1596" w:x="1701" w:y="13384" w:hSpace="0" w:vSpace="0" w:wrap="notBeside" w:vAnchor="page" w:hAnchor="page" w:hRule="exact"/>
        <w:pBdr/>
      </w:pPr>
      <w:r>
        <w:rPr>
          <w:sz w:val="20"/>
          <w:szCs w:val="20"/>
        </w:rPr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9235" w:h="1596" w:x="1701" w:y="1338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20"/>
          <w:szCs w:val="20"/>
        </w:rPr>
        <w:t>Realizadas satisfactoriamente las comprobaciones anteriores, se acordará con responsables de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la empresa las tareas a realizar por al alumno/a en prácticas.</w:t>
      </w:r>
    </w:p>
    <w:p>
      <w:pPr>
        <w:pStyle w:val="Normal"/>
        <w:widowControl w:val="false"/>
        <w:pBdr/>
        <w:bidi w:val="0"/>
        <w:ind w:left="0" w:right="0" w:hanging="0"/>
        <w:jc w:val="both"/>
        <w:rPr/>
        <w:framePr w:w="4651" w:h="218" w:x="1703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rPr/>
        <w:framePr w:w="1075" w:h="218" w:x="10916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-5-</w:t>
      </w:r>
    </w:p>
    <w:p>
      <w:pPr>
        <w:pStyle w:val="Normal"/>
        <w:widowControl w:val="false"/>
        <w:pBdr/>
        <w:bidi w:val="0"/>
        <w:ind w:left="0" w:right="0" w:hanging="0"/>
        <w:rPr/>
        <w:framePr w:w="9234" w:h="546" w:x="1701" w:y="14944" w:hSpace="0" w:vSpace="0" w:wrap="notBeside" w:vAnchor="page" w:hAnchor="page" w:hRule="exact"/>
        <w:pBdr/>
      </w:pPr>
      <w:r>
        <w:rPr>
          <w:rFonts w:cs="CenturyGothic Bold" w:ascii="CenturyGothic Bold" w:hAnsi="CenturyGothic Bold"/>
          <w:b/>
          <w:color w:val="000000"/>
          <w:sz w:val="20"/>
          <w:szCs w:val="20"/>
        </w:rPr>
        <w:t>Presentación de alumnos:</w:t>
      </w:r>
      <w:r>
        <w:rPr>
          <w:rFonts w:cs="CenturyGothic Bold" w:ascii="CenturyGothic Bold" w:hAnsi="CenturyGothic Bold"/>
          <w:color w:val="000000"/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los profesores acompañarán a los alumnos a la primera incorporación</w:t>
      </w:r>
      <w:r>
        <w:rPr>
          <w:sz w:val="20"/>
          <w:szCs w:val="20"/>
        </w:rPr>
        <w:t xml:space="preserve"> </w:t>
      </w:r>
      <w:r>
        <w:rPr>
          <w:rFonts w:cs="CenturyGothic" w:ascii="CenturyGothic" w:hAnsi="CenturyGothic"/>
          <w:color w:val="000000"/>
          <w:sz w:val="20"/>
          <w:szCs w:val="20"/>
        </w:rPr>
        <w:t>a la empresa, que no excederá de la última semana de abril.</w:t>
      </w:r>
    </w:p>
    <w:p>
      <w:pPr>
        <w:sectPr>
          <w:type w:val="nextPage"/>
          <w:pgSz w:w="11906" w:h="1685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pBdr/>
        <w:bidi w:val="0"/>
        <w:ind w:left="0" w:right="0" w:hanging="0"/>
        <w:rPr/>
        <w:framePr w:w="5752" w:h="327" w:x="1703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b/>
          <w:color w:val="000000"/>
        </w:rPr>
        <w:t>Programación Formación en Centros de Trabajo</w:t>
      </w:r>
    </w:p>
    <w:p>
      <w:pPr>
        <w:pStyle w:val="Normal"/>
        <w:widowControl w:val="false"/>
        <w:pBdr/>
        <w:bidi w:val="0"/>
        <w:ind w:left="0" w:right="0" w:hanging="0"/>
        <w:rPr/>
        <w:framePr w:w="1960" w:h="218" w:x="8975" w:y="753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Curso 2011/12</w:t>
      </w:r>
    </w:p>
    <w:p>
      <w:pPr>
        <w:pStyle w:val="Normal"/>
        <w:widowControl w:val="false"/>
        <w:pBdr/>
        <w:bidi w:val="0"/>
        <w:ind w:left="0" w:right="0" w:hanging="0"/>
        <w:rPr/>
        <w:framePr w:w="9112" w:h="273" w:x="1701" w:y="1624" w:hSpace="0" w:vSpace="0" w:wrap="notBeside" w:vAnchor="page" w:hAnchor="page" w:hRule="exact"/>
        <w:pBdr/>
      </w:pPr>
      <w:r>
        <w:rPr>
          <w:rFonts w:cs="CenturyGothic" w:ascii="CenturyGothic" w:hAnsi="CenturyGothic"/>
          <w:b/>
          <w:color w:val="000000"/>
          <w:sz w:val="20"/>
          <w:szCs w:val="20"/>
        </w:rPr>
        <w:t>PROFESORES RESPONSABLES DEL 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rPr/>
        <w:framePr w:w="2889" w:h="218" w:x="1701" w:y="35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Fdo. Petra Barrios Roldán</w:t>
      </w:r>
    </w:p>
    <w:p>
      <w:pPr>
        <w:pStyle w:val="Normal"/>
        <w:widowControl w:val="false"/>
        <w:pBdr/>
        <w:bidi w:val="0"/>
        <w:ind w:left="0" w:right="0" w:hanging="0"/>
        <w:rPr/>
        <w:framePr w:w="3094" w:h="218" w:x="5901" w:y="3544" w:hSpace="0" w:vSpace="0" w:wrap="notBeside" w:vAnchor="page" w:hAnchor="page" w:hRule="exact"/>
        <w:pBdr/>
      </w:pPr>
      <w:r>
        <w:rPr>
          <w:rFonts w:cs="CenturyGothic" w:ascii="CenturyGothic" w:hAnsi="CenturyGothic"/>
          <w:color w:val="000000"/>
          <w:sz w:val="16"/>
          <w:szCs w:val="16"/>
        </w:rPr>
        <w:t>Fdo. José A. Segura Córdoba</w:t>
      </w:r>
    </w:p>
    <w:p>
      <w:pPr>
        <w:pStyle w:val="Normal"/>
        <w:widowControl w:val="false"/>
        <w:pBdr/>
        <w:bidi w:val="0"/>
        <w:ind w:left="0" w:right="0" w:hanging="0"/>
        <w:rPr/>
        <w:framePr w:w="4651" w:h="218" w:x="1703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Programa de Cualificación Profesional Inicial</w:t>
      </w:r>
    </w:p>
    <w:p>
      <w:pPr>
        <w:pStyle w:val="Normal"/>
        <w:widowControl w:val="false"/>
        <w:pBdr/>
        <w:bidi w:val="0"/>
        <w:ind w:left="0" w:right="0" w:hanging="0"/>
        <w:rPr/>
        <w:framePr w:w="1075" w:h="218" w:x="10916" w:y="15970" w:hSpace="0" w:vSpace="0" w:wrap="notBeside" w:vAnchor="margin" w:hAnchor="margin" w:hRule="exact"/>
        <w:pBdr/>
      </w:pPr>
      <w:r>
        <w:rPr>
          <w:rFonts w:cs="CenturyGothic Bold" w:ascii="CenturyGothic Bold" w:hAnsi="CenturyGothic Bold"/>
          <w:color w:val="000000"/>
          <w:sz w:val="16"/>
          <w:szCs w:val="16"/>
        </w:rPr>
        <w:t>-6-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5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Gothic Bold">
    <w:charset w:val="01"/>
    <w:family w:val="roman"/>
    <w:pitch w:val="variable"/>
  </w:font>
  <w:font w:name="CenturyGothic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enturyGothic Bold" w:cs="Times New Roman"/>
      <w:color w:val="auto"/>
      <w:kern w:val="2"/>
      <w:sz w:val="24"/>
      <w:szCs w:val="24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enturyGothic Bold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08</Words>
  <Characters>16274</Characters>
  <CharactersWithSpaces>13798</CharactersWithSpaces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3:00Z</dcterms:created>
  <dc:creator>VeryPDF</dc:creator>
  <dc:description/>
  <dc:language>en-US</dc:language>
  <cp:lastModifiedBy/>
  <dcterms:modified xsi:type="dcterms:W3CDTF">2011-09-28T2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</vt:lpwstr>
  </property>
</Properties>
</file>